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764"/>
      </w:tblGrid>
      <w:tr>
        <w:trPr>
          <w:trHeight w:val="283" w:hRule="atLeast"/>
        </w:trPr>
        <w:tc>
          <w:tcPr>
            <w:tcW w:w="10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STRUCTIONAL PLAN</w:t>
            </w:r>
          </w:p>
        </w:tc>
      </w:tr>
      <w:tr>
        <w:trPr>
          <w:trHeight w:val="146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 Level and/or Teacher: 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gra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 Area: Social Stu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Size: 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ic: Ma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(s): September 2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– October 12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enduring understandings are desired?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Comic Sans MS" w:hAnsi="Comic Sans MS" w:cs="Calibri-Italic"/>
                <w:iCs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alibri" w:ascii="Comic Sans MS" w:hAnsi="Comic Sans MS"/>
              </w:rPr>
              <w:t>Information about the world can be gained in many ways (BVSD 1</w:t>
            </w:r>
            <w:r>
              <w:rPr>
                <w:rFonts w:cs="Calibri" w:ascii="Comic Sans MS" w:hAnsi="Comic Sans MS"/>
                <w:vertAlign w:val="superscript"/>
              </w:rPr>
              <w:t>st</w:t>
            </w:r>
            <w:r>
              <w:rPr>
                <w:rFonts w:cs="Calibri" w:ascii="Comic Sans MS" w:hAnsi="Comic Sans MS"/>
              </w:rPr>
              <w:t xml:space="preserve"> Grade Social Studies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Comic Sans MS" w:hAnsi="Comic Sans MS" w:cs="Calibri-Italic"/>
                <w:iCs/>
              </w:rPr>
            </w:pPr>
            <w:r>
              <w:rPr>
                <w:rFonts w:cs="Calibri" w:ascii="Comic Sans MS" w:hAnsi="Comic Sans MS"/>
              </w:rPr>
              <w:t>Student can create a product that expresses new understandings (K-1 Information Literacy)</w:t>
            </w:r>
          </w:p>
          <w:p>
            <w:pPr>
              <w:pStyle w:val="Normal"/>
              <w:autoSpaceDE w:val="false"/>
              <w:rPr>
                <w:rFonts w:ascii="Comic Sans MS" w:hAnsi="Comic Sans MS" w:cs="Calibri-Italic"/>
                <w:i/>
                <w:i/>
                <w:iCs/>
                <w:sz w:val="24"/>
              </w:rPr>
            </w:pPr>
            <w:r>
              <w:rPr>
                <w:rFonts w:cs="Calibri-Italic"/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critical thinking question or scenario will guide this uni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VSD 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Grade Social Studies Essential Question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How can I learn more about my famil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ibrary Essential Question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hat did I learn from my inquiry?</w:t>
            </w:r>
          </w:p>
        </w:tc>
      </w:tr>
      <w:tr>
        <w:trPr>
          <w:trHeight w:val="2049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verview description and 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ad “Make Way for Ducklings” and scaffold reading by focusing on 5 map words from story:  park, island, pond, highway, and ri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Take a “Google Lit. Trip” and view the of the actual places in the story via Google Eart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In the computer lab, have students create a map of a park that ducks would like and include 3 of the map focus words in their key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Make Way for Ducklings bo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Google Lit Trip – Download “Make Way for Ducklings” from </w:t>
            </w:r>
            <w:hyperlink r:id="rId2">
              <w:r>
                <w:rPr>
                  <w:rStyle w:val="InternetLink"/>
                  <w:sz w:val="24"/>
                </w:rPr>
                <w:t>http://www.googlelittrips.org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ixie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m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sessions with each 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grade class over a 3 week perio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andards (Content and ET/IL Standards) and Vocabular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tandard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</w:rPr>
            </w:pPr>
            <w:r>
              <w:rPr/>
              <w:t>Identify title, author, and illustrator of book. (BVSD Information Literacy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</w:rPr>
            </w:pPr>
            <w:r>
              <w:rPr/>
              <w:t>Recognize elements of a map in the story and on Google Earth (BVSD 1</w:t>
            </w:r>
            <w:r>
              <w:rPr>
                <w:vertAlign w:val="superscript"/>
              </w:rPr>
              <w:t>st</w:t>
            </w:r>
            <w:r>
              <w:rPr/>
              <w:t xml:space="preserve"> Grade Social Studies and Information Literacy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</w:rPr>
            </w:pPr>
            <w:r>
              <w:rPr/>
              <w:t>Construct a map/key (in Pixie 2) using basic symbols and cardinal directions in the legend (BVSD 1</w:t>
            </w:r>
            <w:r>
              <w:rPr>
                <w:vertAlign w:val="superscript"/>
              </w:rPr>
              <w:t>st</w:t>
            </w:r>
            <w:r>
              <w:rPr/>
              <w:t xml:space="preserve"> Grade Social Studi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Vocabular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ntent Vocabulary: map, river, highway, pond island, park, compass ros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Cross-Content Vocabulary: title, author, illustrator, Google Earth, Pixie, Icon </w:t>
            </w:r>
          </w:p>
        </w:tc>
      </w:tr>
      <w:tr>
        <w:trPr>
          <w:trHeight w:val="2615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cher Responsibil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-Teaching the Google Lit. Trip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ing map terms as we introduce story and view Google Lit. Trip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 with Pixie instruction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ss maps activity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ping librarian identify which students need accommodations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brarian’s Responsibil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the story Make Way for Duckling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ing the Google Lit Trip of Make Way for Duckling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sting with Pixie instruc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Help with assessing maps activity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ising rubric for pixie map activity</w:t>
              <w:br/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ssessmen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What will you accept as evidence that shows the students understand the concep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Use attached rubric to evaluate student ma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Quiz students on 5 focus words prior to map-drawing activi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Oral review with students of title, author, and illustrator.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ommodation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visuals of key word terms prior to reading the story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visuals of book on document camera prior to taking the “Google Lit. Trip” on Google Earth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 assistance or one-on-one assistance in the computer lab for identified students</w:t>
            </w:r>
            <w:r>
              <w:rPr/>
              <w:t>.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0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luation of uni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worked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didn’t (chang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littrip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29:00Z</dcterms:created>
  <dc:creator>Becky Russell</dc:creator>
  <dc:description/>
  <cp:keywords/>
  <dc:language>en-US</dc:language>
  <cp:lastModifiedBy>Becky</cp:lastModifiedBy>
  <cp:lastPrinted>2006-01-13T12:24:00Z</cp:lastPrinted>
  <dcterms:modified xsi:type="dcterms:W3CDTF">2010-04-11T18:29:00Z</dcterms:modified>
  <cp:revision>2</cp:revision>
  <dc:subject/>
  <dc:title>INSTRUCTIONAL PLAN</dc:title>
</cp:coreProperties>
</file>